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Заключение соглашений о перераспределении земель и (или) земельных участков, находящихся в муниципальной собственности, ил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Заключение соглашений о перераспределении земель и (или) земельных участков, находящихся в муниципальной собственности, ил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57150</wp:posOffset>
                </wp:positionV>
                <wp:extent cx="607695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Курчан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49.6pt;mso-wrap-distance-left:9.05pt;mso-wrap-distance-right:9.05pt;mso-wrap-distance-top:0pt;mso-wrap-distance-bottom:0pt;margin-top:4.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Курчан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43180</wp:posOffset>
                </wp:positionV>
                <wp:extent cx="635" cy="404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87630</wp:posOffset>
                </wp:positionV>
                <wp:extent cx="6063615" cy="1209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Курчан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Курчан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получение дополнительной информации уполномоченных органов, учреждений, организаций – 45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95.2pt;mso-wrap-distance-left:9.05pt;mso-wrap-distance-right:9.05pt;mso-wrap-distance-top:0pt;mso-wrap-distance-bottom:0pt;margin-top:6.9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Курчан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Курчан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получение дополнительной информации уполномоченных органов, учреждений, организаций – 45 календарных д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6032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6032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3180</wp:posOffset>
                </wp:positionV>
                <wp:extent cx="2969260" cy="13030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соглашения администрации </w:t>
                            </w:r>
                            <w:r>
                              <w:rPr/>
                              <w:t>Курчан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2.6pt;mso-wrap-distance-left:9.05pt;mso-wrap-distance-right:9.05pt;mso-wrap-distance-top:0pt;mso-wrap-distance-bottom:0pt;margin-top:3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Подписание проекта </w:t>
                      </w:r>
                      <w:r>
                        <w:rPr>
                          <w:color w:val="000000"/>
                        </w:rPr>
                        <w:t xml:space="preserve">соглашения администрации </w:t>
                      </w:r>
                      <w:r>
                        <w:rPr/>
                        <w:t>Курчан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88265</wp:posOffset>
                </wp:positionV>
                <wp:extent cx="2442210" cy="1257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99.05pt;mso-wrap-distance-left:9.05pt;mso-wrap-distance-right:9.05pt;mso-wrap-distance-top:0pt;mso-wrap-distance-bottom:0pt;margin-top:6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109855</wp:posOffset>
                </wp:positionV>
                <wp:extent cx="635" cy="4362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795</wp:posOffset>
                </wp:positionV>
                <wp:extent cx="6063615" cy="6572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Соглашения</w:t>
                            </w:r>
                            <w:r>
                              <w:rPr/>
                              <w:t xml:space="preserve"> заявителю в администрации Курчанского сельского поселения Темрюкского района</w:t>
                            </w:r>
                            <w:r>
                              <w:rPr>
                                <w:szCs w:val="22"/>
                              </w:rPr>
                              <w:t>, Передача Постановления в МБУ «МФЦ» для выдачи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51.75pt;mso-wrap-distance-left:9.05pt;mso-wrap-distance-right:9.05pt;mso-wrap-distance-top:0pt;mso-wrap-distance-bottom:0pt;margin-top:0.8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Соглашения</w:t>
                      </w:r>
                      <w:r>
                        <w:rPr/>
                        <w:t xml:space="preserve"> заявителю в администрации Курчанского сельского поселения Темрюкского района</w:t>
                      </w:r>
                      <w:r>
                        <w:rPr>
                          <w:szCs w:val="22"/>
                        </w:rPr>
                        <w:t>, Передача Постановления в МБУ «МФЦ» для выдачи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User</cp:lastModifiedBy>
  <cp:lastPrinted>2015-11-13T14:00:00Z</cp:lastPrinted>
  <dcterms:modified xsi:type="dcterms:W3CDTF">2016-02-15T09:19:00Z</dcterms:modified>
  <cp:revision>12</cp:revision>
  <dc:subject/>
  <dc:title>Схема (алгоритм) взаимодействия</dc:title>
</cp:coreProperties>
</file>